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ichier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ational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utomatisé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e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mpreinte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énétique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FNAEG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i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êtr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jugé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u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gard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e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roit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l'Homm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Ces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dernières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semaines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34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requérants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sont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vus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propos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u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indemnisati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quelques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milliers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d'euros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contre-part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l'arrêt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leu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plai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devant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Cou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Européen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des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Droits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l'Hom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(CEDH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pou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leu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fichag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génétiq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qu'ils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estiment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abusif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C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ersonn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on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aucheur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'OGM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l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Book Antiqua" w:cs="Times New Roman" w:ascii="Times New Roman" w:hAnsi="Times New Roman"/>
          <w:color w:val="000000"/>
          <w:sz w:val="24"/>
          <w:szCs w:val="24"/>
        </w:rPr>
        <w:t>on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ssumé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eu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ct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van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ribunaux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n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été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ondamné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ou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structi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ie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ivé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ggravé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éunion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eu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ffair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urai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'arrêt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ai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ntr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emps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ve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o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u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écurité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térieur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03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NAEG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été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étend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quasi-totalité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élits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ompri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ineur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pl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3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fractions 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tteint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ux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iens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ux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ersonnes...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'excepti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élit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inanciers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ersonn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implemen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uspecté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'avoi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ommi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élit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viennen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assibl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'inscripti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NAEG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o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'appliqu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uss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ux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ineur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oin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NAEG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staur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n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uspici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général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'Et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s'est donné la possibilité de ficher des militants et n'a pas hésité à demander l'inscription de ces faucheurs au fichier. Contestant ces nouvelles poursuites, ils ont poursuivi l'Etat français pour violation des Droits de l'Homme, en Appel, en Cassation puis en CEDH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ab/>
        <w:t>Après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longs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mois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'attente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ils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ont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reçu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un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proposition</w:t>
      </w:r>
      <w:r>
        <w:rPr>
          <w:rFonts w:eastAsia="Times New Roman" w:cs="Times New Roman"/>
          <w:color w:val="000000"/>
        </w:rPr>
        <w:t xml:space="preserve"> d'arrangement amiable sous forme d'une indemnisation individuelle en échange de l'abandon de l'action engagée pour faire valoir leurs droits.</w:t>
      </w:r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ab/>
        <w:t>Cette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conciliation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vient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d'être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unanimement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rejetée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par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les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34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faucheurs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poursuivent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leur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action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ils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estiment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que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sujet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dépasse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leur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cas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individuel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renvoie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au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respect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vie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privée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et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plus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généralement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des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Droits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l'Homme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ab/>
        <w:t>Ils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estiment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aujourd'hui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que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l'Etat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doit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répondre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ses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actes,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l'occurrence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fichage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plus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d'1,7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million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personnes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parmi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lesquelles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au moins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million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n'a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jamais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fait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l'objet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de la moindre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condamnation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ab/>
        <w:t>Par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ailleurs,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novembre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dernier,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un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désobéisseur,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jugé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lui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aussi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pour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refus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fichage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ADN,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vu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son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procès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reporté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pour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des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questions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prioritaires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constitutionnalité.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Les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progrès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réalisés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génétique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semblent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effet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démontrer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que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les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segments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d'ADN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recueillis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dans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cadre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du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FNAEG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pourraient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être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codants.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Qu'en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sera-t-il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dans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40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ans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puisqu'il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s'agit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durée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conservation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des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empreintes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dans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fichier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?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ab/>
        <w:t>Le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fichage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génétique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systématisé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population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ne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peut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que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renvoyer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à des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périodes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sombres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l'Histoire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que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nous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pensions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révolues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Ces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34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faucheurs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sont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soutenus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au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niveau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national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par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collectif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es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faucheurs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volontaires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Ils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 appellent les défenseurs des Droits de l'Homme à mettre en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ébat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les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risques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qu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fait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courir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un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tel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fichier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masse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Les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 34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Faucheurs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lutte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contre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FNAEG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Contact 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Alain Barreau (32 de Villereau) : 06 75 59 02 1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François Mandil : 06 69 92 00 18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Benjamin Deceuninck : 06 86 27 70 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3:23:56Z</dcterms:created>
  <dc:creator>alain barreau</dc:creator>
  <dc:description/>
  <dc:language>en-US</dc:language>
  <cp:lastModifiedBy/>
  <cp:lastPrinted>2011-11-16T12:14:00Z</cp:lastPrinted>
  <cp:revision>0</cp:revision>
  <dc:subject/>
  <dc:title/>
</cp:coreProperties>
</file>